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23" w:right="78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ожение №6 к Закону Республики Саха (Якутия)</w:t>
      </w:r>
    </w:p>
    <w:p>
      <w:pPr>
        <w:pStyle w:val="BodyText2"/>
        <w:ind w:right="78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«О государственном бюджете Республики Саха (Якутия)</w:t>
      </w:r>
    </w:p>
    <w:p>
      <w:pPr>
        <w:pStyle w:val="BodyText2"/>
        <w:ind w:right="78" w:hanging="0"/>
        <w:jc w:val="right"/>
        <w:rPr/>
      </w:pPr>
      <w:r>
        <w:rPr>
          <w:bCs/>
          <w:iCs/>
          <w:sz w:val="24"/>
          <w:szCs w:val="24"/>
        </w:rPr>
        <w:t>на 2020 год и на плановый период 2021 и 2022 годов»</w:t>
      </w:r>
    </w:p>
    <w:p>
      <w:pPr>
        <w:pStyle w:val="BodyText2"/>
        <w:ind w:right="78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1"/>
        <w:jc w:val="center"/>
        <w:rPr/>
      </w:pPr>
      <w:r>
        <w:rPr>
          <w:b/>
          <w:iCs/>
          <w:sz w:val="24"/>
          <w:szCs w:val="24"/>
        </w:rPr>
        <w:t>Перечень главных администраторов доходов государственного бюджета</w:t>
      </w:r>
    </w:p>
    <w:p>
      <w:pPr>
        <w:pStyle w:val="21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спублики Саха (Якутия) – исполнительных органов государственной власти</w:t>
      </w:r>
    </w:p>
    <w:p>
      <w:pPr>
        <w:pStyle w:val="21"/>
        <w:jc w:val="center"/>
        <w:rPr/>
      </w:pPr>
      <w:r>
        <w:rPr>
          <w:b/>
          <w:iCs/>
          <w:sz w:val="24"/>
          <w:szCs w:val="24"/>
        </w:rPr>
        <w:t>Республики Саха (Якутия) и закрепляемые за ними виды доходов</w:t>
      </w:r>
    </w:p>
    <w:p>
      <w:pPr>
        <w:pStyle w:val="21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1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24"/>
        <w:gridCol w:w="6302"/>
      </w:tblGrid>
      <w:tr>
        <w:trPr>
          <w:tblHeader w:val="true"/>
          <w:cantSplit w:val="true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 доходов государственного бюджета Республики Саха (Якутия) и виды (подвиды) доходов</w:t>
            </w:r>
          </w:p>
        </w:tc>
      </w:tr>
      <w:tr>
        <w:trPr>
          <w:tblHeader w:val="true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-тратора доходов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ов государственного бюджета Республики Саха (Якутия)</w:t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9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лавы Республики Саха (Якутия) и Правительства Республики</w:t>
            </w:r>
          </w:p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аха (Якутия)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Государственного собрания (Ил Тумэн) Республики Саха (Якутия)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аписи актов гражданского состояния при Правительстве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Счетная палата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делами Главы Республики Саха (Якутия) и Правительства Республики Саха (Якутия)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48" w:hanging="0"/>
              <w:jc w:val="both"/>
              <w:rPr/>
            </w:pPr>
            <w:r>
              <w:rPr>
                <w:b/>
                <w:bCs/>
              </w:rPr>
              <w:t xml:space="preserve">Министерство по внешним связям и делам народов Республики Саха 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6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культуры и духовного развития Республики Саха (Якут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5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науки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380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390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8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экологии, природопользования и лесного хозяйства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 08 07262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 08 07282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 12 04013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 12 04014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 12 04015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12 0602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ходы в виде платы, полученной по результатам конкурса на право заключения договора о предоставлении рыболовного участка, состоящего из акватории водного объекта, находящегося в собственности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0703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0704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по физической культуре и спорту Республики Саха (Якутия)</w:t>
            </w:r>
          </w:p>
        </w:tc>
      </w:tr>
      <w:tr>
        <w:trPr>
          <w:trHeight w:val="487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/>
            </w:pPr>
            <w:r>
              <w:rPr>
                <w:b/>
                <w:bCs/>
              </w:rPr>
              <w:t>Министерство по делам молодежи и социальным коммуникациям Республики</w:t>
            </w:r>
          </w:p>
          <w:p>
            <w:pPr>
              <w:pStyle w:val="Normal"/>
              <w:ind w:right="-1548" w:hanging="0"/>
              <w:jc w:val="both"/>
              <w:rPr>
                <w:bCs/>
              </w:rPr>
            </w:pPr>
            <w:r>
              <w:rPr>
                <w:b/>
                <w:bCs/>
              </w:rPr>
              <w:t>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Департамент ветеринарии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истерство сельского хозяйства Республики Саха (Якут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2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20 02 0000 18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1000 02 0000 18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200 02 0000 15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2000 02 0000 15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анспорта и дорожного хозяйства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08 07142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Ф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60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2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57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государственным органом субъекта Российской Федерации (казенным учреждением субъекта Российской Федерации) государственного контракта, финансируемого за счет средств дорожного фонда субъекта Российской Федерации, а также иные денежные средства,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77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государственного контракта, финансируемого за счет средств дорожного фонда субъекта Российской Федерации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омышленности и геологии Республики Саха 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2012 01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2052 01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210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жилищно-коммунального хозяйства и энергетики Республики</w:t>
            </w:r>
          </w:p>
          <w:p>
            <w:pPr>
              <w:pStyle w:val="Normal"/>
              <w:ind w:right="-154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труда и социального развития Республики Саха (Якутия)</w:t>
            </w:r>
          </w:p>
        </w:tc>
      </w:tr>
      <w:tr>
        <w:trPr>
          <w:trHeight w:val="38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стерство имущественных и земельных отношений Республик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2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2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2 02 0000 4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убъектов Российской Федерации (за исключением земельных участков 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2 02 0000 4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2 0000 4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ов федерального значения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20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субъектов Российской Федерации, в части приватизации нефинансовых активов имущества казны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о развитию Арктики и делам народов Севера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комитет по ценовой политике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государственного строительного и жилищного надзора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08 07400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Центральный аппарат по организационному обеспечению деятельности мировых судей в Республике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Конституционный суд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Уполномоченный по правам человека в Республике Саха (Якутия) и его аппарат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Центральная избирательная комиссия Республики Саха (Якутия)</w:t>
            </w:r>
          </w:p>
        </w:tc>
      </w:tr>
      <w:tr>
        <w:trPr>
          <w:trHeight w:val="615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Постоянное представительство Республики Саха (Якутия) по Дальневосточному федеральному округ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стоянное представительство Республики Саха (Якутия) при Президенте Российской Федерации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нистерство инноваций, цифрового развития и инфокоммуникационных технологий Республики Саха (Якутия) </w:t>
            </w:r>
          </w:p>
        </w:tc>
      </w:tr>
      <w:tr>
        <w:trPr>
          <w:trHeight w:val="42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Республики Саха (Якутия) по охране объектов культурного наследия</w:t>
            </w:r>
          </w:p>
        </w:tc>
      </w:tr>
      <w:tr>
        <w:trPr>
          <w:trHeight w:val="423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комитет по обеспечению безопасности жизнедеятельности населения Республики Саха 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при Главе Республики Саха (Якутия) по профилактике коррупционных и иных правонарушений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Министерство предпринимательства, торговли и туризма Республики Саха</w:t>
            </w:r>
          </w:p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(Якутия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комитет Республики Саха (Якутия) по занятости насел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вление архитектуры и градостроительства при Главе Республики Саха (Якутия)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Иные доходы государственного бюджета Республики Саха (Якутия), администрирование которых может осуществляться главными администраторами доходов государственного бюджета Республики Саха (Якутия), в пределах их компетенции</w:t>
            </w:r>
          </w:p>
        </w:tc>
      </w:tr>
      <w:tr>
        <w:trPr>
          <w:trHeight w:val="1392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82 01 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Ф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240 01 1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300 01 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государственные пошлины за совершение прочих юридически значимых действий, подлежащие зачислению в бюджет субъекта РФ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340 01 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350 01 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360 01 0000 1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1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 и местах внеуличной дорожной сети, относящихся к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10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от реализации соглашений об установлении 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                               строительства(реконструкции), капитального ремонта и эксплуатации объектов дорожного сервиса, прокладки,                                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42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субъектов Российской Федерации и не предоставленных гражданам или юридическим лицам (за исключением органов </w:t>
              <w:tab/>
              <w:t>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20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2 02 0000 1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" w:leader="none"/>
              </w:tabs>
              <w:ind w:firstLine="78"/>
              <w:rPr>
                <w:szCs w:val="28"/>
              </w:rPr>
            </w:pPr>
            <w:r>
              <w:rPr>
                <w:szCs w:val="28"/>
              </w:rPr>
              <w:t>1 13 01072 02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410 01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20 02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2 02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40 01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бюджету субъекта Российской Федерации расходов, направленных на покрытие процессуальных издержек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2 02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en-US"/>
              </w:rPr>
              <w:t>2992</w:t>
            </w:r>
            <w:r>
              <w:rPr/>
              <w:t xml:space="preserve"> 02 0000 1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 субъектов   Российской Федерации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20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0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убъектов Российской Федерации (за исключением движимого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0 02 0000 4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2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 автономных   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2 02 0000 4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 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3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3 02 0000 4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28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недвижимого имущества бюджетных, автономных учреждений, находящегося в собственности субъекта РФ, в части реализации основных средств 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20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  имущества, обращенного в собственность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20 02 0000 4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20 02 0000 42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убъектов РФ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2 02 0000 43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убъектов РФ, находящихся в пользовании бюджетных и автономных учреждений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4021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полученные от реализации конфискованного имущества, обращенного в собственность субъекта Российской Федерации, подлежащие зачислению в бюджет субъекта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4022 02 0000 4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субъекта Российской Федерации, подлежащие зачислению в бюджет субъекта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4021 02 0000 4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полученные от реализации конфискованного имущества, обращенного в собственность субъекта Российской Федерации, подлежащие зачислению в бюджет субъекта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4022 02 0000 4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субъекта Российской Федерации, подлежащие зачислению в бюджет субъекта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2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302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государственной власти субъектов РФ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7020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Ф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2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6 0113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6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6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0117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6 0118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13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2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, казенным учреждением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21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убъекта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22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имуществу, находящемуся в собственности субъекта Российской Федерации (за исключением имущества, закрепленного за бюджетными (автономными) учреждениями, унитарными предприятиями субъекта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56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государственным органом субъекта Российской Федерации (казенным учреждением субъекта Российской Федерации) государственного контракта, а также иные денежные средства,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государственного контракта, финансируемого за счет средств дорожного фонда субъекта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76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государственного контракта, заключенного с государственным органом субъекта Российской Федерации (казенным учреждением субъекта Российской Федерации), в связи с односторонним отказом исполнителя (подрядчика) от его исполнения (за исключением государственного контракта, финансируемого за счет средств дорожного фонда субъекта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2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2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ующим до 1 января 2020 года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8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субъекта Российской Федерации по нормативам, действующим до 1 января 2020 года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20 01 0000 14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регионального значения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20 02 0000 18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20 02 0000 18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210 02 0000 15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субъектов Российской Федерации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8 01220 02 0000 15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убъектов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02" w:hRule="atLeast"/>
        </w:trPr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˂*˃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ind w:left="923" w:hanging="781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>&lt;*&gt;  Администраторами поступлений по группе доходов «2 00 00000 00 0000 000 –Безвозмездные поступления» являются уполномоченные органы государственной власти Республики Саха (Якутия), а также созданные ими казенные учреждения, являющиеся получателями указанных средств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Администрирование отдельных кодов видов доходов осуществляется с применением кодов подвида доходов бюджетов, утвержденных приказом финансового органа Республики Саха (Якутия) </w:t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2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eastAsia="Times New Roman"/>
      <w:sz w:val="26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5" w:before="0" w:after="300"/>
      <w:ind w:hanging="12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A5F016508DBB248F6E652BC32C82CB36A0C19D35A27B868FFA1B4F35203FFEBF7ECF98078E40DB3BB4E4A33F38A8C403253E7F1682FC59c64EG" TargetMode="External"/><Relationship Id="rId3" Type="http://schemas.openxmlformats.org/officeDocument/2006/relationships/hyperlink" Target="consultantplus://offline/ref=0978D6954771047208A6ADDCB14182B2D7095425BE77EDE3675012270AEA9187E6D766323E44F08828210F86C68DCCA9CD37DC9CB564EF3B0Bf6G" TargetMode="External"/><Relationship Id="rId4" Type="http://schemas.openxmlformats.org/officeDocument/2006/relationships/hyperlink" Target="consultantplus://offline/ref=25E8C532E58730EFFEE723A62D17280139D379CC1FD8B110AAFD91615CAA4A8CDBB54DB081A603C92E43F01FB9C2AC5B4288ED1C98001C4Fc5h4H" TargetMode="External"/><Relationship Id="rId5" Type="http://schemas.openxmlformats.org/officeDocument/2006/relationships/hyperlink" Target="consultantplus://offline/ref=6A72906A824468C691CA743A3C48E8B17191A5927A38F7F5C1376B5EBC7E0A6A11936FDBB2D742EAD0E10F876AE36BFEE87D942243B90210b8m0F" TargetMode="External"/><Relationship Id="rId6" Type="http://schemas.openxmlformats.org/officeDocument/2006/relationships/hyperlink" Target="consultantplus://offline/ref=0588EE0E5CDA123DD1FEC5CE9696C38A9D63705C4F7366C5FD9775C6889B26AE0D8DB16A2F238D80CF0999516FE687A559EECF86F2559BE029hAH" TargetMode="External"/><Relationship Id="rId7" Type="http://schemas.openxmlformats.org/officeDocument/2006/relationships/hyperlink" Target="consultantplus://offline/ref=269FA3BA7ED5518A3AEFF6780F75EA380464A1535F97265F0A57A1F3938FB188DDCF307C253E76AB8BAC650ED2B7C34ED69A814D1C20940ArFuAF" TargetMode="External"/><Relationship Id="rId8" Type="http://schemas.openxmlformats.org/officeDocument/2006/relationships/hyperlink" Target="consultantplus://offline/ref=41688912AAE7E77F2A60F2DB4BDF41D96C246E73808676D57BB08B0C8B3A75A8987689E94F3D7DB0B81D8AD283509801F31D84C5C5FF1DAEuEC9G" TargetMode="External"/><Relationship Id="rId9" Type="http://schemas.openxmlformats.org/officeDocument/2006/relationships/hyperlink" Target="consultantplus://offline/ref=B4954F64C1099FB2AC05F3998D95342BB367E9501AA33B801B829E68256B439B96E13A675B3858DDD2A4308A2854DD5533FDEEFB3065LAE6G" TargetMode="External"/><Relationship Id="rId10" Type="http://schemas.openxmlformats.org/officeDocument/2006/relationships/hyperlink" Target="consultantplus://offline/ref=8715890CDB4700D3D7CA7992B9A6F8C4AE074BEC594EFAA32B4471D4CF5A90D4D10404F7E855C0ED9540BFD07F2749F018BF7F161056HCH8G" TargetMode="External"/><Relationship Id="rId11" Type="http://schemas.openxmlformats.org/officeDocument/2006/relationships/hyperlink" Target="consultantplus://offline/ref=320990F9099E0E2B58CBF49DB02903933BDD85A803C7090BC828060C812A14E7FB6289074549059C7481F2F02344FCFECC8003801031D465YBR9G" TargetMode="External"/><Relationship Id="rId12" Type="http://schemas.openxmlformats.org/officeDocument/2006/relationships/hyperlink" Target="consultantplus://offline/ref=6D2F1914A3EF6A65C718BD9A21424AA89AE3AC50BC728836E5700EB391A5A0F20811870DC267D6BECE80CB67EC13266373D60047CBCB44C6H2VDG" TargetMode="External"/><Relationship Id="rId13" Type="http://schemas.openxmlformats.org/officeDocument/2006/relationships/hyperlink" Target="consultantplus://offline/ref=2C9AFBB5C8A9D1331C3A3A966E188B133F5C13CA355B9BA985D771D02D80D5CA65F357C21510E5C251B21C18C58439031E3AC2328C4781AFQBX7G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35:00Z</dcterms:created>
  <dc:creator>DD-PROGNOZ6</dc:creator>
  <dc:description/>
  <cp:keywords/>
  <dc:language>en-US</dc:language>
  <cp:lastModifiedBy>Pavlova</cp:lastModifiedBy>
  <cp:lastPrinted>2019-02-07T14:33:00Z</cp:lastPrinted>
  <dcterms:modified xsi:type="dcterms:W3CDTF">2019-12-13T00:11:00Z</dcterms:modified>
  <cp:revision>3</cp:revision>
  <dc:subject/>
  <dc:title/>
</cp:coreProperties>
</file>